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jc w:val="right"/>
        <w:rPr/>
      </w:pPr>
      <w:r>
        <w:rPr>
          <w:sz w:val="28"/>
          <w:szCs w:val="28"/>
        </w:rPr>
        <w:t>Главы Красн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0.06.2009 г. № 3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форм, содержащих показатели и разработочные таблиц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уемые при формировании бюджета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88"/>
        <w:gridCol w:w="41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 средств бюджета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Формы, представляемые в сектор экономики и финансов администрации поселения согласно нижеперечисленным приложениям к настоящему распоряжению в срок, установленный отдельным постановлением Главы Красновского сельского поселен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, 3, 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09:20:00Z</dcterms:created>
  <dc:creator>User</dc:creator>
  <dc:description/>
  <cp:keywords/>
  <dc:language>en-US</dc:language>
  <cp:lastModifiedBy>user</cp:lastModifiedBy>
  <dcterms:modified xsi:type="dcterms:W3CDTF">2009-06-30T10:01:00Z</dcterms:modified>
  <cp:revision>6</cp:revision>
  <dc:subject/>
  <dc:title/>
</cp:coreProperties>
</file>